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Proceda la Secretaría a pasar lista de asistenci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SECRETARIA DE LA COMISIÓN PERMANENTE, DIP. AUGUSTA VALENTINA DÍAZ DE RIVERA HERNÁNDEZ:</w:t>
      </w:r>
      <w:r>
        <w:rPr>
          <w:rFonts w:cs="Arial" w:ascii="Arial" w:hAnsi="Arial"/>
          <w:sz w:val="26"/>
          <w:szCs w:val="26"/>
        </w:rPr>
        <w:t xml:space="preserve"> (Pasa lista de asistencia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C. PRESIDENTE DE LA COMISIÓN PERMANENTE, DIP. MIGUEL ÁNGEL CEBALLOS LÓPEZ: </w:t>
      </w:r>
      <w:r>
        <w:rPr>
          <w:rFonts w:cs="Arial" w:ascii="Arial" w:hAnsi="Arial"/>
          <w:sz w:val="26"/>
          <w:szCs w:val="26"/>
        </w:rPr>
        <w:t>Con la asistencia de 6 Diputados y la inasistencia justificada de la Diputada Claudia Hernández Medina, y el retardo justificado de los Diputados María Isabel Merlo Talavera y Juan Aguilar Hernández, hay Quórum y se abre la Sesión de Comisión Permanente, siendo las diez horas con treinta quince minutos de este jueves 25 de agosto del 2005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Proceda la Secretaría a dar lectura al Orden del Dí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C. SECRETARIA DE LA COMISIÓN PERMANENTE, DIP. AUGUSTA VALENTINA DÍAZ DE RIVERA HERNÁNDEZ: </w:t>
      </w:r>
      <w:r>
        <w:rPr>
          <w:rFonts w:cs="Arial" w:ascii="Arial" w:hAnsi="Arial"/>
          <w:sz w:val="26"/>
          <w:szCs w:val="26"/>
        </w:rPr>
        <w:t>(Da lectura al Orden del Día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En el Primer Punto del Orden del Día, se dará lectura al Acta de la Sesión de Comisión Permanente, del pasado 18 de agosto del año en curs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C. SECRETARIA DE LA COMISIÓN PERMANENTE, DIP. AUGUSTA VALENTINA DÍAZ DE RIVERA HERNÁNDEZ: </w:t>
      </w:r>
      <w:r>
        <w:rPr>
          <w:rFonts w:cs="Arial" w:ascii="Arial" w:hAnsi="Arial"/>
          <w:sz w:val="26"/>
          <w:szCs w:val="26"/>
        </w:rPr>
        <w:t>(Da lectura al Acta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Con fundamente en el artículo 93 fracción I del Reglamento Interior del Honorable Congreso del Estado, se pone a discusión el Acta que la Secretaría acaba de leer. ¿Algún Diputado desea hacer uso de la palabra?. No habiendo quien haga uso de la palabra, en votación económica se consulta a la Asamblea si se aprueba. Los Diputados que estén por la afirmativa sírvanse manifestarlo poniéndose de pie. Aprobada el Acta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En el Punto Dos del Orden del Día, se dará lectura al Extracto de los Asuntos Existentes en Cartera y sus Acuerdos correspondiente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C. SECRETARIA DE LA COMISIÓN PERMANENTE, DIP. AUGUSTA VALENTINA DÍAZ DE RIVERA HERNÁNDEZ: </w:t>
      </w:r>
      <w:r>
        <w:rPr>
          <w:rFonts w:cs="Arial" w:ascii="Arial" w:hAnsi="Arial"/>
          <w:sz w:val="26"/>
          <w:szCs w:val="26"/>
        </w:rPr>
        <w:t>(Da lectura al Extracto)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En el Punto Tres del Orden del Día, se dará lectura a los Ocursos presentados por los ciudadanos Adriana Vázquez Vergara, Luis Darío Rivera García y Víctor Silva Saviñón, quienes solicitan se les conceda la calidad de poblan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C. SECRETARIA DE LA COMISIÓN PERMANENTE, DIP. AUGUSTA VALENTINA DÍAZ DE RIVERA HERNÁNDEZ: </w:t>
      </w:r>
      <w:r>
        <w:rPr>
          <w:rFonts w:cs="Arial" w:ascii="Arial" w:hAnsi="Arial"/>
          <w:sz w:val="26"/>
          <w:szCs w:val="26"/>
        </w:rPr>
        <w:t>(Da lectura a los Ocursos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Con fundamento en el artículo 93 fracción IV del Reglamento Interior de este Honorable Congreso del Estado, se turna a la Comisión de Gobernación, Justicia y Puntos Constitucionales, para su estudio procedente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En el Punto Cuatro del Orden del Día, se dará lectura al Ocurso presentado por el ciudadano Luis Jaimez García y otros, quienes solicitan elecciones extraordinarias en la Junta Auxiliar de Santa María Malacatepec, Municipio de Santa Clara Ocoyucan, Puebla, por ingobernabilidad y a solicitud de las dos terceras partes de la población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C. SECRETARIA DE LA COMISIÓN PERMANENTE, DIP. AUGUSTA VALENTINA DÍAZ DE RIVERA HERNÁNDEZ: </w:t>
      </w:r>
      <w:r>
        <w:rPr>
          <w:rFonts w:cs="Arial" w:ascii="Arial" w:hAnsi="Arial"/>
          <w:sz w:val="26"/>
          <w:szCs w:val="26"/>
        </w:rPr>
        <w:t>(Da lectura al Ocurso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Con fundamento en el artículo 93 fracción IV del Reglamento Interior del Honorable Congreso del Estado, se turna a la Comisión de Gobernación, Justicia y Puntos Constitucionales, para su estudio procedente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. PRESIDENTE DE LA COMISIÓN PERMANENTE, DIP. MIGUEL ÁNGEL CEBALLOS LÓPEZ:</w:t>
      </w:r>
      <w:r>
        <w:rPr>
          <w:rFonts w:cs="Arial" w:ascii="Arial" w:hAnsi="Arial"/>
          <w:sz w:val="26"/>
          <w:szCs w:val="26"/>
        </w:rPr>
        <w:t xml:space="preserve"> El Último Punto del Orden del Día es Asuntos Generales. ¿Existe algún Diputado desee hacer uso de la palabra?. No habiendo quien haga uso de la palabra y terminados los Asuntos del Orden del Día, se levanta la Sesión citando para el próximo miércoles 31 de agosto del año en curso, a las 10:00 horas, a la Sesión correspondiente. Muchas gracias.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2200" w:h="19221"/>
      <w:pgMar w:left="1701" w:right="1701" w:gutter="0" w:header="72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75565</wp:posOffset>
              </wp:positionH>
              <wp:positionV relativeFrom="paragraph">
                <wp:posOffset>-219710</wp:posOffset>
              </wp:positionV>
              <wp:extent cx="2171700" cy="597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71880" cy="597600"/>
                        <a:chOff x="0" y="0"/>
                        <a:chExt cx="2171880" cy="597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Dirección General de Apoyo Parlamentari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Vinculación Institucional e Informática Legislat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5560" y="489600"/>
                          <a:ext cx="1395000" cy="10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Departamento de Apoyo Parlamentario</w:t>
                            </w:r>
                          </w:p>
                        </w:txbxContent>
                      </wps:txbx>
                      <wps:bodyPr wrap="none" lIns="158760" rIns="158760" tIns="26280" bIns="262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29040"/>
                          <a:ext cx="2160360" cy="1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Coordinación de Apoyo Parlamentario e Informática Legislativa</w:t>
                            </w:r>
                          </w:p>
                        </w:txbxContent>
                      </wps:txbx>
                      <wps:bodyPr wrap="none" lIns="158760" rIns="158760" tIns="52200" bIns="5220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95pt;margin-top:-17.3pt;width:171pt;height:47.05pt" coordorigin="119,-346" coordsize="3420,941"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f" o:allowincell="f" style="position:absolute;left:119;top:-346;width:3419;height:539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Dirección General de Apoyo Parlamentario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Vinculación Institucional e Informática Legislativa</w:t>
                      </w:r>
                    </w:p>
                  </w:txbxContent>
                </v:textbox>
                <v:path textpathok="t"/>
                <v:textpath on="t" fitshape="t" string="Dirección General de Apoyo Parlamentario,&#10;Vinculación Institucional e Informática Legislativa" style="font-family:&quot;Arial&quot;;font-size:10pt"/>
                <v:fill o:detectmouseclick="t" type="solid" color2="white"/>
                <v:stroke color="#3465a4" joinstyle="round" endcap="flat"/>
                <w10:wrap type="none"/>
              </v:shape>
              <v:shape id="shape_0" fillcolor="silver" stroked="f" o:allowincell="f" style="position:absolute;left:726;top:425;width:2196;height:169;mso-wrap-style:none;v-text-anchor:middle" type="_x0000_t136">
                <v:path textpathok="t"/>
                <v:textpath on="t" fitshape="t" string="Departamento de Apoyo Parlamentario" style="font-family:&quot;Arial&quot;;font-size:8pt"/>
                <v:fill o:detectmouseclick="t" type="solid" color2="#3f3f3f"/>
                <v:stroke color="#3465a4" joinstyle="round" endcap="flat"/>
                <w10:wrap type="none"/>
              </v:shape>
              <v:rect id="shape_0" fillcolor="gray" stroked="f" o:allowincell="f" style="position:absolute;left:119;top:172;width:3401;height:211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Coordinación de Apoyo Parlamentario e Informática Legislativa</w:t>
                      </w:r>
                    </w:p>
                  </w:txbxContent>
                </v:textbox>
                <v:path textpathok="t"/>
                <v:textpath on="t" fitshape="t" string="Coordinación de Apoyo Parlamentario e Informática Legislativa" style="font-family:&quot;Arial&quot;;font-size:8pt"/>
                <v:fill o:detectmouseclick="t" type="solid" color2="#7f7f7f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73.25pt;margin-top:0.55pt;width:95.2pt;height:16.45pt;mso-wrap-style:none;v-text-anchor:middle" type="_x0000_t136">
          <v:path textpathok="t"/>
          <v:textpath on="t" fitshape="t" string="LVI Legislatura" style="font-family:&quot;Arial&quot;;font-size:14pt"/>
          <v:fill o:detectmouseclick="t" type="solid" color2="white"/>
          <v:stroke color="#3465a4" joinstyle="round" endcap="flat"/>
          <w10:wrap type="none"/>
        </v:shape>
      </w:pict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pict>
        <v:shape id="shape_0" fillcolor="black" stroked="f" o:allowincell="f" style="position:absolute;margin-left:1.35pt;margin-top:4.9pt;width:156.7pt;height:14.2pt;mso-wrap-style:none;v-text-anchor:middle" type="_x0000_t136">
          <v:path textpathok="t"/>
          <v:textpath on="t" fitshape="t" string="Primer Año de Ejercicio Legal" style="font-family:&quot;Tahoma&quot;;font-size:12pt"/>
          <v:fill o:detectmouseclick="t" type="solid" color2="white"/>
          <v:stroke color="#3465a4" joinstyle="round" endcap="flat"/>
          <w10:wrap type="none"/>
        </v:shape>
      </w:pict>
      <w:pict>
        <v:shape id="shape_0" fillcolor="black" stroked="f" o:allowincell="f" style="position:absolute;margin-left:235.5pt;margin-top:4.7pt;width:202.65pt;height:14.4pt;mso-wrap-style:none;v-text-anchor:middle" type="_x0000_t136">
          <v:path textpathok="t"/>
          <v:textpath on="t" fitshape="t" string="Segundo Período Comisión Permanente" style="font-family:&quot;Tahoma&quot;;font-size:10pt"/>
          <v:fill o:detectmouseclick="t" type="solid" color2="white"/>
          <v:stroke color="#3465a4" joinstyle="round" endcap="flat"/>
          <w10:wrap type="none"/>
        </v:shape>
      </w:pict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spacing w:before="30" w:after="3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VERSIÓN ESTENOGRÁFICA</w:t>
    </w:r>
  </w:p>
  <w:p>
    <w:pPr>
      <w:pStyle w:val="Header"/>
      <w:spacing w:before="30" w:after="3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SESIÓN PÚBLICA</w:t>
    </w:r>
  </w:p>
  <w:p>
    <w:pPr>
      <w:pStyle w:val="Header"/>
      <w:spacing w:before="30" w:after="30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Jueves 25 de agosto de 2005</w:t>
    </w:r>
  </w:p>
  <w:p>
    <w:pPr>
      <w:pStyle w:val="Header"/>
      <w:jc w:val="center"/>
      <w:rPr>
        <w:rFonts w:ascii="Tahoma" w:hAnsi="Tahoma" w:cs="Tahoma"/>
        <w:b/>
        <w:b/>
        <w:sz w:val="14"/>
      </w:rPr>
    </w:pPr>
    <w:r>
      <w:rPr>
        <w:rFonts w:cs="Tahoma" w:ascii="Tahoma" w:hAnsi="Tahoma"/>
        <w:b/>
        <w:sz w:val="14"/>
      </w:rPr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-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52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 Narrow" w:hAnsi="Arial Narrow" w:cs="Arial Narrow"/>
      <w:b/>
      <w:i/>
      <w:sz w:val="2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5" w:hanging="0"/>
      <w:jc w:val="right"/>
      <w:outlineLvl w:val="1"/>
    </w:pPr>
    <w:rPr>
      <w:rFonts w:ascii="Arial Narrow" w:hAnsi="Arial Narrow" w:cs="Arial Narrow"/>
      <w:b/>
      <w:i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rFonts w:ascii="Arial Narrow" w:hAnsi="Arial Narrow" w:cs="Arial Narrow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Arial Narrow" w:hAnsi="Arial Narrow" w:cs="Arial Narrow"/>
      <w:b/>
      <w:i/>
      <w:sz w:val="2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rFonts w:ascii="Arial Narrow" w:hAnsi="Arial Narrow" w:cs="Arial Narrow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overflowPunct w:val="false"/>
      <w:autoSpaceDE w:val="false"/>
      <w:spacing w:before="0" w:after="40"/>
      <w:jc w:val="both"/>
      <w:textAlignment w:val="baseline"/>
      <w:outlineLvl w:val="5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s1">
    <w:name w:val="textos1"/>
    <w:basedOn w:val="Fuentedeprrafopredeter"/>
    <w:qFormat/>
    <w:rPr>
      <w:rFonts w:ascii="Verdana" w:hAnsi="Verdana" w:cs="Verdana"/>
      <w:color w:val="000000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 Narrow" w:hAnsi="Arial Narrow" w:cs="Arial Narrow"/>
      <w:sz w:val="26"/>
    </w:rPr>
  </w:style>
  <w:style w:type="paragraph" w:styleId="Sangra2detindependiente">
    <w:name w:val="Sangría 2 de t. independiente"/>
    <w:basedOn w:val="Normal"/>
    <w:qFormat/>
    <w:pPr>
      <w:ind w:firstLine="1843"/>
      <w:jc w:val="both"/>
    </w:pPr>
    <w:rPr>
      <w:rFonts w:ascii="Tahoma" w:hAnsi="Tahoma" w:cs="Tahoma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lang w:val="es-MX"/>
    </w:rPr>
  </w:style>
  <w:style w:type="paragraph" w:styleId="Sangra3detindependiente">
    <w:name w:val="Sangría 3 de t. independiente"/>
    <w:basedOn w:val="Normal"/>
    <w:qFormat/>
    <w:pPr>
      <w:ind w:firstLine="2127"/>
      <w:jc w:val="both"/>
    </w:pPr>
    <w:rPr>
      <w:rFonts w:ascii="Tahoma" w:hAnsi="Tahoma" w:cs="Tahoma"/>
      <w:b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7:27:00Z</dcterms:created>
  <dc:creator>Apoyo Parlamentario</dc:creator>
  <dc:description/>
  <cp:keywords/>
  <dc:language>en-US</dc:language>
  <cp:lastModifiedBy> </cp:lastModifiedBy>
  <cp:lastPrinted>2005-08-25T17:00:00Z</cp:lastPrinted>
  <dcterms:modified xsi:type="dcterms:W3CDTF">2005-09-23T17:32:00Z</dcterms:modified>
  <cp:revision>3</cp:revision>
  <dc:subject/>
  <dc:title>CASSETTE 1 LADO “A”</dc:title>
</cp:coreProperties>
</file>